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44pt;margin-top:-9pt;width:242.95pt;height:28.45pt;mso-wrap-style:none;v-text-anchor:middle" type="_x0000_t136">
            <v:path textpathok="t"/>
            <v:textpath on="t" fitshape="t" string="التغذية" style="font-family:&quot;Arial Black&quot;;font-size:20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67640</wp:posOffset>
                </wp:positionV>
                <wp:extent cx="7315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كيف نظام الأسنان عند القط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     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29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حديد النظام الغذائي وتعرف تموضع أسنان البقر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كتشاف طريقة الأكل من البقرة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ور لبقر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ة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، أسنان البقرة، 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51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17pt;mso-wrap-distance-left:9.05pt;mso-wrap-distance-right:9.05pt;mso-wrap-distance-top:0pt;mso-wrap-distance-bottom:0pt;margin-top:13.2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كيف نظام الأسنان عند القط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     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29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حديد النظام الغذائي وتعرف تموضع أسنان البقرة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كتشاف طريقة الأكل من البقرة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ور لبقر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ة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، أسنان البقرة، 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51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ملاحظة القط و هو يتناول قطعة لحم إما مباشرة أو بطريقة غير مباشرة يكمل التلاميذ الجملة المقترحة لتصبح كالتا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تناول القط قطعة من اللحم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إنه حيوان لاحم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ما الذي يساعد القط على تناول اللحم الطازج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80"/>
                <w:w w:val="200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لإجابة عن التساؤل المطروح يتم في البداية تحديد عدد أنواع أسنان القط و تسميتها ثم يملأ الفراغ التا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110" w:right="0" w:hanging="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أنواع أسنان القط ثلاثة و هي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قواطع و الأنياب و الأضراس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110" w:right="0" w:hanging="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ذلك تتم ملاحظة أشكال الأسنان للتوصل إلى ما ي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11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أنياب طويلة و حادة، القواطع صغيرة، الأضراس منشاري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مسنن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11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 لاكتشاف أدوار الأسنان يقارن التلاميذ أسنان القط بالأدوات المقترحة ثم بعد ذلك يربطون بين الخنجر و الأنياب و بين المقص و الأضراس المسنن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 ذلك من أجل فهم دور كل نوع من هذه الأسنا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ما القواطع فهي صغيرة تستغل لكشط العظام أي تنقيتها من اللحوم المثبتة عليها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631" w:leader="none"/>
              </w:tabs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لقط  أنياب طويلة و حادة تساعده على تمزيق اللحم إلى أجزاء كبير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و يتوفر على أضراس منشارية تقطع اللحم إلى أجزاء صغير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إنه حيوان لاحم تساعده أنيابه و أضراسه على تناول اللحم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معرفة مدى تحصيل التلاميذ للدرس ودعم تعلماتهم، ينجزون النشاط رقم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يستنتجوا أ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bidi w:val="1"/>
              <w:ind w:left="1917" w:right="0" w:hanging="1627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نفس الأسنان إلا أن لدى الكلب أضراس إضافي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bidi w:val="1"/>
              <w:ind w:left="1917" w:right="0" w:hanging="1627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أسنان التي توجد عند الكلب و القط هي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قواطع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أنياب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أضراس الأمامي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bidi w:val="1"/>
              <w:ind w:left="1917" w:right="0" w:hanging="1627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أسنان التي توجد فقط عند الكلب هي الأضراس الخلفية و دورها هو تكسير العظام الصلبة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وهذا من اختصاص الكلبيات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ا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1917"/>
        </w:tabs>
        <w:ind w:left="1917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6:00Z</dcterms:modified>
  <cp:revision>61</cp:revision>
  <dc:subject/>
  <dc:title/>
</cp:coreProperties>
</file>